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Funny Valentine and Barbados (one of my favorite Charlie Parke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) .. Band in a Box takes credit for the rhythm section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ZED with a CAL program in cakewalk.  I THINK it sounds more huma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s and solos performed on a WX-7 using a Sound Canvas. Re: the solo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as Miles who said "If you don't make mistakes you aren'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n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n Klinc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330,35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